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620"/>
        <w:gridCol w:w="171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18"/>
              </w:rPr>
              <w:t xml:space="preserve">CC Math Standards </w:t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Counting, Coins, and Combination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1</w:t>
              <w:tab/>
              <w:t xml:space="preserve">                  </w:t>
              <w:tab/>
            </w:r>
            <w:r>
              <w:rPr>
                <w:b/>
                <w:sz w:val="24"/>
                <w:szCs w:val="18"/>
              </w:rPr>
              <w:t>(27 Lessons, 29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Introducing Math Tools and Routine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unting and Coins – 8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mbinations of Ten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Addition and Subtraction Situations – 9 Less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August 26 – October 4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MD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MD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NBT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Unit 2 – Shapes, Blocks, and Symmetry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2-D and 3-D Geometry</w:t>
            </w:r>
            <w:r>
              <w:rPr>
                <w:b/>
                <w:sz w:val="24"/>
                <w:szCs w:val="18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  <w:t>(16 Lessons, 18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Features of 2-D and 3-D Shapes – 6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1 additional lesson  --  Session 1.1A:  Subtraction Fac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What is a Rectangle? – 10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1 additional lesson  --  Session 2.10A:  End-of-Unit Assessmen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Symmetry – Omi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ctober 7 – October 30 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23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3 – Stickers, Number Strings, and Story Problem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2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7 Lessons, 43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Adding More than Two Numbers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Addition and Subtraction – 8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1 additional lesson - Session 2.5A:  Problems with Start Unknow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unting by 2s, 5s, and 10s  – 7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Place Value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 xml:space="preserve">*Place Value is a critical area in second grade.  </w:t>
            </w:r>
            <w:r>
              <w:rPr>
                <w:sz w:val="24"/>
                <w:szCs w:val="20"/>
              </w:rPr>
              <w:t xml:space="preserve">Additional lessons will be </w:t>
              <w:tab/>
              <w:t xml:space="preserve">needed to develop place value understanding and fluency with </w:t>
              <w:tab/>
              <w:t>addition and subtraction.  See Unit 3 Planning Guide for suggestion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 4 – January 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.OA.1, 2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OA.3, 2.OA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.NBT.1 2.NBT.2 2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*Standard 2.MD.7 (Time) is addressed throughout the year during lessons and Classroom Routine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1161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1530"/>
        <w:gridCol w:w="1980"/>
      </w:tblGrid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4 – Pockets, Teeth, and Favorite Thing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Data Analysis</w:t>
            </w:r>
            <w:r>
              <w:rPr>
                <w:b/>
                <w:sz w:val="24"/>
                <w:szCs w:val="20"/>
              </w:rPr>
              <w:tab/>
              <w:tab/>
              <w:t>(13 Lessons, 11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Working With Categorical Data – 5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ab/>
              <w:t>(Teach Sessions 1.4 – 1.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1 additional lesson  --  Session 1.4A:  Bar Graphs)</w:t>
            </w:r>
            <w:r>
              <w:rPr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Pocket and Teeth Data – 8 Lessons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ary 22 – February 5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MD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MD.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How Many Tens? How Many One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3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5 Lessons,  26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Working with Tens and Ones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Working with 100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Adding to and Subtracting from 100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Making 100 with Equal Groups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5A:</w:t>
            </w:r>
            <w:r>
              <w:rPr>
                <w:sz w:val="24"/>
                <w:szCs w:val="18"/>
              </w:rPr>
              <w:t xml:space="preserve">  Working with 3-Digit Number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5 additional lessons  --  Session 5A.1 – 5A.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6 – March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OA.1, 2.OA.2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1, 2.NBT.2     2.NBT.3, 2.NBT.4     2.NBT.5, 2.NBT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.NBT.7, 2.NBT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MD.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Unit 7 – Parts of a Whole, Parts of a Group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Fractions</w:t>
              <w:tab/>
            </w:r>
            <w:r>
              <w:rPr>
                <w:b/>
                <w:sz w:val="24"/>
                <w:szCs w:val="18"/>
              </w:rPr>
              <w:t>(10 Lessons, 9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One Half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Halves, Thirds, and Fourths – 6 Lessons  (Omit Session 2.5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1 additional lesson  --  Session 2.3A:  Parts of Circle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rch 17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G.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Unit 8 – Partners, Teams, and Paper Clips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Addition, Subtraction, and the Number System 4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0 Lessons, 20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Adding Even and Odd Numbers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Remaining Addition Combinations – 2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Subtraction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Addition – 4 Lessons (Omit Session 4.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5A:</w:t>
            </w:r>
            <w:r>
              <w:rPr>
                <w:sz w:val="24"/>
                <w:szCs w:val="18"/>
              </w:rPr>
              <w:t xml:space="preserve">  Adding and Subtracting 3-Digit Number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5 additional lessons  --  Sessions 5A.1 – 5A.5)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rch 31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2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.OA.1, 2.0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OA.3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.NBT.1, 2.NBT.3 2.NBT.4, 2.NBT.5   2.NBT.6, 2.NBT.7   2.NBT.8, 2.NBT.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9 – Measuring Length and Time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Measurement</w:t>
              <w:tab/>
              <w:tab/>
            </w:r>
            <w:r>
              <w:rPr>
                <w:b/>
                <w:sz w:val="24"/>
                <w:szCs w:val="20"/>
              </w:rPr>
              <w:t>(16 Lessons, 1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Different Units, Different Counts – 7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1 additional lesson  --  Session 1.1A:  Subtraction Fac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</w:t>
            </w:r>
            <w:r>
              <w:rPr>
                <w:sz w:val="24"/>
                <w:szCs w:val="20"/>
              </w:rPr>
              <w:t>:  Creating a Measuring Tool – 3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</w:t>
            </w:r>
            <w:r>
              <w:rPr>
                <w:sz w:val="24"/>
                <w:szCs w:val="20"/>
              </w:rPr>
              <w:t>:  Two Measuring Systems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1 additional lesson  --  Session 3.6A:  End-of-Unit Assessmen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20"/>
                <w:u w:val="single"/>
              </w:rPr>
              <w:t>Investigation 4:</w:t>
            </w:r>
            <w:r>
              <w:rPr>
                <w:sz w:val="24"/>
                <w:szCs w:val="20"/>
              </w:rPr>
              <w:t xml:space="preserve">  Representing Time – Omit</w:t>
            </w:r>
            <w:r>
              <w:rPr>
                <w:sz w:val="24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Cs w:val="23"/>
              </w:rPr>
            </w:pPr>
            <w:r>
              <w:rPr>
                <w:szCs w:val="23"/>
              </w:rPr>
              <w:t>*Time is addressed during lessons and Classroom Routines throughout the yea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y 5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y 2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.MD.1, 2.MD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.MD.3, 2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MD.5, 2.MD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MD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28"/>
              </w:rPr>
              <w:t>End of Year Assess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5 – How Many Floors? How Many Room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Patterns, Functions, and Change</w:t>
              <w:tab/>
            </w:r>
            <w:r>
              <w:rPr>
                <w:b/>
                <w:sz w:val="24"/>
                <w:szCs w:val="18"/>
              </w:rPr>
              <w:t>(11 Lessons, 9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Growing Patterns: Ratio and Equal Groups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Repeating Patterns and Number Sequences – 5 Less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y 27 –      June 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OA.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40" w:top="1350" w:footer="45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2013                                                                                                                                                    Randolph County School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>Second Grade Math Pacing Guide</w:t>
    </w:r>
  </w:p>
  <w:p>
    <w:pPr>
      <w:pStyle w:val="Header"/>
      <w:jc w:val="center"/>
      <w:rPr/>
    </w:pPr>
    <w:r>
      <w:rPr>
        <w:b/>
        <w:sz w:val="32"/>
        <w:szCs w:val="18"/>
      </w:rPr>
      <w:t>A Year at a Glance  2013 – 20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0:54:00Z</dcterms:created>
  <dc:creator>Melanie Burgess</dc:creator>
  <dc:description/>
  <cp:keywords/>
  <dc:language>en-US</dc:language>
  <cp:lastModifiedBy>Floyd, Ana</cp:lastModifiedBy>
  <cp:lastPrinted>2012-06-05T14:13:00Z</cp:lastPrinted>
  <dcterms:modified xsi:type="dcterms:W3CDTF">2013-08-06T02:37:00Z</dcterms:modified>
  <cp:revision>10</cp:revision>
  <dc:subject/>
  <dc:title/>
</cp:coreProperties>
</file>